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2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комиссии по распределению земельных участков, находящихся 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ударственной или муниципальной собственности, включенных в перечень земельных участков, предназначенных для предоставления гражданам, имеющим трех и более детей, в собственность бесплатно 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индивидуального жилищного строительства или ведения личного подсобного хозяйства на территор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 Щербиновский район</w:t>
            </w:r>
          </w:p>
          <w:p>
            <w:pPr>
              <w:pStyle w:val="Normal"/>
              <w:ind w:left="168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комиссии по распределению земельных участк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 многодетными семьям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ст. Старощербиновская</w:t>
      </w:r>
      <w:r>
        <w:rPr>
          <w:rFonts w:cs="Times New Roman" w:ascii="Times New Roman" w:hAnsi="Times New Roman"/>
          <w:sz w:val="28"/>
          <w:szCs w:val="28"/>
        </w:rPr>
        <w:t>______                                        «___» _______ 20___ г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______ч._______мин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месте, дате и времени проведения комиссии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вел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____________________________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миссии                 ____________________________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                                        ____________________________            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ind w:left="5580" w:hanging="6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    </w:t>
        <w:tab/>
        <w:t xml:space="preserve">                   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             </w:t>
        <w:tab/>
        <w:t xml:space="preserve">         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ах комисси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(Ф.И.О.)</w:t>
      </w:r>
    </w:p>
    <w:p>
      <w:pPr>
        <w:pStyle w:val="ConsNormal"/>
        <w:ind w:left="3540" w:right="0"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проведения комиссии по распределению земельных участков, находящихся в государственной или муниципальной собственности, включенных в перечень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и ведения личного подсобного хозяйства на территории муниципального образования Щербиновский район.</w:t>
      </w:r>
    </w:p>
    <w:p>
      <w:pPr>
        <w:pStyle w:val="ConsNormal"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tabs>
          <w:tab w:val="clear" w:pos="708"/>
          <w:tab w:val="left" w:pos="3600" w:leader="none"/>
          <w:tab w:val="left" w:pos="37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 комиссии по распределению земельных участков:</w:t>
      </w:r>
    </w:p>
    <w:p>
      <w:pPr>
        <w:pStyle w:val="ConsNormal"/>
        <w:tabs>
          <w:tab w:val="clear" w:pos="708"/>
          <w:tab w:val="left" w:pos="3600" w:leader="none"/>
          <w:tab w:val="left" w:pos="3780" w:leader="none"/>
        </w:tabs>
        <w:ind w:right="0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Земельный участок с кадастровым номером ______________________, площадью _______ квадратных метров, расположенный по адресу: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,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_______________________________________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я земель ___________________________________________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комиссии по распределению земельных участков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 участника - Ф.И.О., паспортные данные гр-на)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решила: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</w:t>
      </w:r>
      <w:r>
        <w:rPr>
          <w:rFonts w:cs="Times New Roman" w:ascii="Times New Roman" w:hAnsi="Times New Roman"/>
          <w:sz w:val="28"/>
          <w:szCs w:val="28"/>
        </w:rPr>
        <w:t>согласия участника на предоставление данного земельного участка - принять от него заявление о предоставлении земельного участка в собственность бесплатно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от удостоверяющей подписи в протоколе либо неявки заявителя для участия в процедуре распределения земельных участков - заявитель продолжает состоять на учет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комиссии                                                   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по распоряж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м имуществ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Щербиновский район                                                                      О.В. Волош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13:51:00Z</dcterms:created>
  <dc:creator>karpova</dc:creator>
  <dc:description/>
  <cp:keywords/>
  <dc:language>en-US</dc:language>
  <cp:lastModifiedBy>Елена Скидан</cp:lastModifiedBy>
  <cp:lastPrinted>2020-02-25T16:35:00Z</cp:lastPrinted>
  <dcterms:modified xsi:type="dcterms:W3CDTF">2020-08-14T13:13:00Z</dcterms:modified>
  <cp:revision>10</cp:revision>
  <dc:subject/>
  <dc:title>Приложение № 3</dc:title>
</cp:coreProperties>
</file>